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4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риказу Управления образования</w:t>
      </w:r>
    </w:p>
    <w:p>
      <w:pPr>
        <w:pStyle w:val="Normal"/>
        <w:spacing w:before="0" w:after="0"/>
        <w:ind w:left="10490" w:hanging="0"/>
        <w:rPr/>
      </w:pPr>
      <w:r>
        <w:rPr>
          <w:rFonts w:cs="Times New Roman" w:ascii="Times New Roman" w:hAnsi="Times New Roman"/>
          <w:sz w:val="20"/>
          <w:szCs w:val="20"/>
        </w:rPr>
        <w:t>Администрации МО «Муниципальный округ Можгинский район Удмуртской Республики»</w:t>
      </w:r>
    </w:p>
    <w:p>
      <w:pPr>
        <w:pStyle w:val="Normal"/>
        <w:tabs>
          <w:tab w:val="clear" w:pos="708"/>
          <w:tab w:val="left" w:pos="9765" w:leader="none"/>
        </w:tabs>
        <w:spacing w:before="0" w:after="0"/>
        <w:ind w:left="10490" w:right="-283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-од  от                      .2023 г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ЧЕТ О ВЫПОЛНЕНИИ ПЛАНА  МЕРОПРИЯТИЙ ПО УСТРАНЕНИЮ НЕДОСТАТКОВ, ВЫЯВЛЕННЫХ В ХОДЕ НЕЗАВИСИМОЙ ОЦЕНКИ КАЧЕСТВА УСЛОВИЙ ОСУЩЕСТВЛЕНИЯ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ПРАВЛЕНИЯ ОБРАЗОВАНИЯ АДМИНИСТРАЦИИ МУНИЦИПАЛЬНОГО ОБРАЗОВАНИЯ «МУНИЦИПАЛЬНЫЙ ОКРУГ МОЖГИНСКИЙ РАЙОН УДМУРТСКОЙ РЕСПУБЛИКИ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883"/>
        <w:gridCol w:w="1885"/>
        <w:gridCol w:w="2509"/>
        <w:gridCol w:w="2301"/>
        <w:gridCol w:w="1904"/>
      </w:tblGrid>
      <w:tr>
        <w:trPr/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едостатки, выявленных в ходе независимой оценки качества условий осуществления образовательной деятельности  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по устранению недостатков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ыявленных в ходе независимой оценки качества условий осуществления образовательной деятельности 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ый срок реализации мероприятия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жность, Ф.И.О.)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и ходе реализации мероприятия</w:t>
            </w:r>
          </w:p>
        </w:tc>
      </w:tr>
      <w:tr>
        <w:trPr/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ованные меры по устранению недостат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срок реализации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Открытость и доступность информации об организации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1 Соответствие информации о деятельности организации, размещенной на общедоступных информационных ресурсах, ее содержанию и порядку (форме) размещения, установленным нормативными правовыми актам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сти внутренний аудит (технический и содержательный) сайта учреждения на основании проведенного НОК УООД, доработать  сайт в соответствии с требованиями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02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 «ДШИ с.Можги» Константинова А.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ён внутренний аудит школьного сайта и внесена информация о деятельности организаци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2023 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омфортность условий, в которых осуществляется образовательная деятельность</w:t>
            </w:r>
          </w:p>
        </w:tc>
      </w:tr>
      <w:tr>
        <w:trPr>
          <w:trHeight w:val="33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Обеспечение в организации комфортных условий, в которых осуществляется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полнить материально-техническую базу (приобрести: диатонические колокольчики, треугольник, шейкеры, хоровые костюмы в количестве 16 шт., нотную и учебную литературу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1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 «ДШИ с.Можги» Константинова А.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ы: музыкальные инструменты (треугольник, шейкер), хоровые костюмы, нотная литератур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2023 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 Доступность услуг для инвалидов</w:t>
            </w:r>
          </w:p>
        </w:tc>
      </w:tr>
      <w:tr>
        <w:trPr/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1. Оборудование территории, прилегающей к зданиям организации, и помещений с учетом доступности для инвалидов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ировка лестничных маршей сигнальной лентой желтого цв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09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 «ДШИ с. Пычас» В.А. Кодеснико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ашены краевые ступени лестниц желтым цвето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08.2023</w:t>
            </w:r>
          </w:p>
        </w:tc>
      </w:tr>
      <w:tr>
        <w:trPr/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астное окрашивание поверхности на участках пола перед дверными проемами и маркировка крайних ступеней лестниц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.09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ворыгина Е.В., директор МБОУ ДО Можгинского района «РЦДОД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ие ступени и прозрачные полотна дверей промаркированы желтой краско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23</w:t>
            </w:r>
          </w:p>
        </w:tc>
      </w:tr>
      <w:tr>
        <w:trPr/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входных групп пандусам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3 г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БОУ ДО «ДЮСШ Можгин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С.М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ы входные группы пандусами в МБОУ «Вишурская ООШ» и МБОУ «Малосюгинская СОШ» на базе которых проходят трениров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3</w:t>
            </w:r>
          </w:p>
        </w:tc>
      </w:tr>
      <w:tr>
        <w:trPr/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БУ ДО «ДШИ с.Большая У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.Мерзляко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ходная группа оборудована пандусам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3</w:t>
            </w:r>
          </w:p>
        </w:tc>
      </w:tr>
      <w:tr>
        <w:trPr/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астное окрашивание поверхности на участках пола перед дверными проемами и маркировка крайних ступеней лестниц, установить противоскользящее покрытие на ступен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ректор МБОУ ДО «ДШИ с.Можги» Константинова А.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знавательный знак (жёлтый значок) и кнопка вызова для инвалидо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крашены краевые ступени лестниц перед дверными проемам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.2023 г.</w:t>
            </w:r>
          </w:p>
        </w:tc>
      </w:tr>
      <w:tr>
        <w:trPr/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Обеспечение в организации социальной сферы условий доступности, позволяющих инвалидам получать услуги наравне с другим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чение сотрудников по сопровождению инвалидов в помещениях ОУ и на прилегающей территор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ДО «ДШИ с. Пычас» В.А. Кодеснико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о обучение сотрудников «Комплексное сопровождение инвалидов и лиц с ОВЗ в образовательных учреждениях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2023</w:t>
            </w:r>
          </w:p>
        </w:tc>
      </w:tr>
      <w:tr>
        <w:trPr/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рыгина Е.В., директор МБОУ ДО Можгинского района «РЦДОД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о обучение сотрудников «Обучение (инструктирование) педагогов дополнительного образования приглашенными специалистами по работе с детьми ОВЗ/детьми-инвалидами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.2023</w:t>
            </w:r>
          </w:p>
        </w:tc>
      </w:tr>
      <w:tr>
        <w:trPr/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ДО «ДЮСШ Можгин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С.М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вная физкультура и спорт: организация и проведение уроков и тренировок для детей с ОВЗ Серебрякова 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тей инвалидов и детей с ОВЗ совместно с другими обучающимися (инклюзив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вная физическая культура: физкультурно-оздоровительные технологии Сусоев Р.И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23</w:t>
            </w:r>
          </w:p>
        </w:tc>
      </w:tr>
      <w:tr>
        <w:trPr/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БУ ДО «ДШИ с.Большая У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.Мерзляко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о обучение сотрудников по сопровождению инвалидов в помещениях ОУ и на прилегающей террит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23</w:t>
            </w:r>
          </w:p>
        </w:tc>
      </w:tr>
      <w:tr>
        <w:trPr/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ректор МБОУ ДО «ДШИ с.Можги» Константинова А.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о обучение сотрудников по сопровождению инвалидов в помещениях ОУ и на прилегающей террит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23</w:t>
            </w:r>
          </w:p>
        </w:tc>
      </w:tr>
      <w:tr>
        <w:trPr/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новых дополнительных общеобразовательных программ с использованием дистанционных форм обучения, в том числе для детей с ОВЗ/детей-инвалид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рыгина Е.В., директор МБОУ ДО Можгинского района «РЦДОД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реждении реализуются 2 адаптированные дополнительные общеобразовательные программы художественной направлен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3</w:t>
            </w:r>
          </w:p>
        </w:tc>
      </w:tr>
      <w:tr>
        <w:trPr/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БУ ДО «ДШИ с.Большая Уч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.Мерзляко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реждении разработаны и реализуются 2 адаптированные дополнительные общеобразовательные программы художественной направлен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023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.3. Доля получателей образовательных услуг, удовлетворенных доступностью образовательных услуг для инвалид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стить информацию на официальном сайте МБУ ДО ДШИ с. Большая Уча о наличии кнопки вызова для инвалидов и опознавательных знак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2023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 «ДШИ с. Большая Уча» Г.Н. Мерзляков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размеще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2023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MicrosoftSansSerif85pt">
    <w:name w:val="Основной текст (2) + Microsoft Sans Serif;8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52">
    <w:name w:val="Заголовок №5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ind w:hanging="120"/>
    </w:pPr>
    <w:rPr>
      <w:rFonts w:ascii="Times New Roman" w:hAnsi="Times New Roman" w:eastAsia="Times New Roman" w:cs="Times New Roman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13:00Z</dcterms:created>
  <dc:creator>Мордвинова Светлана Анатольевна</dc:creator>
  <dc:description/>
  <dc:language>en-US</dc:language>
  <cp:lastModifiedBy>Пользователь Windows</cp:lastModifiedBy>
  <cp:lastPrinted>2022-01-11T16:29:00Z</cp:lastPrinted>
  <dcterms:modified xsi:type="dcterms:W3CDTF">2023-12-05T09:00:00Z</dcterms:modified>
  <cp:revision>15</cp:revision>
  <dc:subject/>
  <dc:title/>
</cp:coreProperties>
</file>